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AO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 xml:space="preserve">CONSULADO GERAL DA REPUBLICA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DE ANGOLA PORTO - PORTUG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ÇÃO DE RESPONSABILIZAÇÃO D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IOS DE SUBSISTENC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Clínica Sagrada Esperança, Empresa de Direito Angolano, com sede na Av. Mortala Mohamed nº 298 – Município de Ingombota – Bairro de Ilha de Luanda, contribuinte nº. 5401069197, vem por este meio declarar a quem de direito, que é titular da conta bancária nº: 172597, IBAN nº AO006004000000017259710262 no BAI – Banco Angolano de Investimentos e que se responsabilizará inteiramente pela estadia: (alojamento, alimentação e demais encargos) da Sr. Fernanda Maria Alves dos Reis – Passaporte nº N 854532 emitido aos 28.08.2015, e válido até 28.08.2020, que se desloca a Angola para dar Formação; responsabilidade essa que se estenderá por todo o período em que este permanecer em território da Republica de Angola. Declaramos também que este será hospedado nas nossas instalações sitas na Av. Mortala Mohamed nº 298 – Município da Ingombo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V. Ex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tament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. </w:t>
      </w:r>
      <w:r>
        <w:rPr>
          <w:rFonts w:cs="Arial" w:ascii="Arial" w:hAnsi="Arial"/>
          <w:sz w:val="24"/>
          <w:szCs w:val="24"/>
        </w:rPr>
        <w:t>João</w:t>
      </w:r>
      <w:r>
        <w:rPr>
          <w:rFonts w:cs="Arial" w:ascii="Arial" w:hAnsi="Arial"/>
          <w:sz w:val="22"/>
          <w:szCs w:val="22"/>
        </w:rPr>
        <w:t xml:space="preserve"> Domingos Marti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before="24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character" w:styleId="TtuloCarcter">
    <w:name w:val="Título Carácter"/>
    <w:basedOn w:val="Tipodeletrapredefinidodopar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7:09:00Z</dcterms:created>
  <dc:creator>Padrao</dc:creator>
  <dc:description/>
  <cp:keywords/>
  <dc:language>en-US</dc:language>
  <cp:lastModifiedBy>Carmo Sousa</cp:lastModifiedBy>
  <cp:lastPrinted>2015-09-15T18:17:00Z</cp:lastPrinted>
  <dcterms:modified xsi:type="dcterms:W3CDTF">2015-09-16T10:39:00Z</dcterms:modified>
  <cp:revision>5</cp:revision>
  <dc:subject/>
  <dc:title>DECLARAÇÃO</dc:title>
</cp:coreProperties>
</file>